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про алфав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2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осуществлять действия сравнения и анализа; воспроизводить информацию по памят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формировать коммуникативные навыки при работе в парах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регулировать своё поведение в соответствии с моральными и этическими требования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. разминка: ех.1, р.8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5, р.85, р.т. ех.2-4, р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ки: ех.1, р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6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32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чтения сущ. во мн.ч.: ех.2, р.8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едлогов: ех.3, р.8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4, р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равнения и анализа; 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 при ответах на вопросы; чтение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цвета: ех.6, р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88, р.т. ех.1,3, р.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8:41:00Z</dcterms:created>
  <dc:creator>1</dc:creator>
  <dc:description/>
  <cp:keywords/>
  <dc:language>en-US</dc:language>
  <cp:lastModifiedBy>balex27balex27@hotmail.com</cp:lastModifiedBy>
  <dcterms:modified xsi:type="dcterms:W3CDTF">2017-09-05T09:00:00Z</dcterms:modified>
  <cp:revision>6</cp:revision>
  <dc:subject/>
  <dc:title/>
</cp:coreProperties>
</file>